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62977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3993677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NISHIMO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“RODOVIA JULIO MOTTA” A RODOVIA PR-182, NO TRECHO DE SANTA ISABEL DO IVAÍ/LOANDA/BR-376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MODIFICAR O VIGENTE CÓDIGO DE VENCIMENTOS DA POLÍCIA MILITAR DO PARANÁ, E ADOTA OUTRAS PROVIDÊNCIA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COMPLEMENTAR Nº 10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7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S CARREIRAS DE POLICIAIS CIVIS DE INVESTIGADOR DE POLÍTICA, ESCRIVÃO E PAPILOSCOPISTA, E ADOTA OUTRAS PROVIDÊNCIAS. 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O AUMENTO PERCENTUAL DE 5% (CINCO POR CENTO) A TODAS AS CARREIRAS ESTATUTÁRIAS CIVIS E MILITAR ATIVOS E INATIVOS, DO PODER EXECUTIV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I.B.R.R. – INSTITUTO BENEFICENTE REGIONAL DE RONCADOR, COM SEDE NO MUNICÍPIO DE RONCAD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IGA BRASILEIRA DE CAPOEIRA - LBC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6/2010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CLUI, NO ROL DE FUNÇÕES DA CLASSE I, DO CARGO ÚNICO DE AGENTE UNIVERSITÁRIO DA CARREIRA TÉCNICA UNIVERSITÁRIA DAS INSTITUIÇÕES ESTADUAIS DE ENSINO SUPERIOR (IEES), DE QUE DISPÕE O ANEXO II DA LEI Nº 15.050, DE 12 DE ABRIL DE 2006, A FUNÇÃO DE INTÉRPRETE DA LÍNGUA BRASILEIRA DE SINAIS – LIBR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20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DAR NOVA REDAÇÃO AO ART. 1º, AO ART. 2º E SEU § 1º E AO ART. 3º DA LEI Nº 16.385, QUE INSTITUI O PROGRAMA DO LEITE DAS CRIANÇ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LADEIROS CASCO DURO, COM SEDE E FORO NO MUNICÍPIO DE LARANJEIRA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RENASCER DO GUARITUBA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3T21:21:00Z</dcterms:modified>
  <cp:revision>5</cp:revision>
  <dc:subject/>
  <dc:title/>
</cp:coreProperties>
</file>